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5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79183735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791837356"/>
      <w:bookmarkStart w:id="1" w:name="__Fieldmark__4_279183735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3 členek / členů předsednictva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79183735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791837356"/>
            <w:bookmarkStart w:id="3" w:name="__Fieldmark__7_279183735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79183735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791837356"/>
            <w:bookmarkStart w:id="5" w:name="__Fieldmark__9_279183735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79183735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791837356"/>
            <w:bookmarkStart w:id="7" w:name="__Fieldmark__11_279183735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791837356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791837356"/>
            <w:bookmarkStart w:id="9" w:name="__Fieldmark__13_279183735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79183735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791837356"/>
            <w:bookmarkStart w:id="11" w:name="__Fieldmark__15_279183735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79183735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791837356"/>
            <w:bookmarkStart w:id="13" w:name="__Fieldmark__17_279183735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79183735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791837356"/>
            <w:bookmarkStart w:id="15" w:name="__Fieldmark__19_279183735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79183735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791837356"/>
            <w:bookmarkStart w:id="17" w:name="__Fieldmark__21_279183735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7918373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791837356"/>
            <w:bookmarkStart w:id="19" w:name="__Fieldmark__23_279183735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7918373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791837356"/>
            <w:bookmarkStart w:id="21" w:name="__Fieldmark__25_279183735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1:00Z</dcterms:created>
  <dc:creator>zivcovap</dc:creator>
  <dc:description/>
  <cp:keywords/>
  <dc:language>en-US</dc:language>
  <cp:lastModifiedBy>Lenka Schäfer</cp:lastModifiedBy>
  <cp:lastPrinted>2014-05-20T17:09:00Z</cp:lastPrinted>
  <dcterms:modified xsi:type="dcterms:W3CDTF">2025-02-26T07:57:00Z</dcterms:modified>
  <cp:revision>13</cp:revision>
  <dc:subject/>
  <dc:title>Č</dc:title>
</cp:coreProperties>
</file>